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ise à disposition de dispositifs médicaux de phacoémulsification et vitrectomie et fourniture de consommables associés pour le GHT Centre Franche Comté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280" w:after="1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ise à disposition de dispositifs médicaux de phacoémulsification et vitrectomie et fourniture de consommables associés pour le GHT Centre Franche Comté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1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Fourniture d’équipements des phaco-émulsification et consommables associé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Fourniture d’équipements de vitrectomie et consommables associés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2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e l'acheteur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m de l'organisme :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3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82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6" w:name="_Toc256000003"/>
      <w:bookmarkStart w:id="7" w:name="ArtL1_AE-3-A4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1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1 - Objet</w:t>
      </w:r>
      <w:bookmarkEnd w:id="8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ise à disposition de dispositifs médicaux de phacoémulsification et vitrectomie et fourniture de consommables associés pour le GHT Centre Franche Comté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marché public a pour objet la mise à disposition au GHT Centre franche comté (CHU de Besançon, CH de dole, CH de Pontarlier) des équipements biomédicaux de Phaco-émulsification et de vitrectomie ainsi que la fourniture des consommables associés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2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2 - Mode de passation</w:t>
      </w:r>
      <w:bookmarkEnd w:id="10"/>
    </w:p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2" w:name="_Toc256000006"/>
      <w:bookmarkStart w:id="13" w:name="ArtL2_AE-3-A4.3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3 - Forme de contrat</w:t>
      </w:r>
      <w:bookmarkEnd w:id="12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5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total des prestations pour la durée de l'accord-cadre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Normal"/>
        <w:pBdr/>
        <w:bidi w:val="0"/>
        <w:spacing w:before="80" w:after="20"/>
        <w:ind w:left="500" w:right="52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Pour le lot n°01 - Fourniture d’équipements des phaco-émulsification et consommables 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32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58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58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948 000,00 €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02 - Fourniture d’équipements de vitrectomie et consommables associés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68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92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92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552 000,00 €</w:t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a variante proposée numéro : .........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pBdr/>
        <w:bidi w:val="0"/>
        <w:spacing w:before="40" w:after="240"/>
        <w:ind w:left="500" w:right="52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7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Durée de l'accord-cadre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8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Paiement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122000-1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Équipement d'ophthalmologie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800"/>
        <w:gridCol w:w="6900"/>
      </w:tblGrid>
      <w:tr>
        <w:trPr>
          <w:trHeight w:val="45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122000-1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Équipement d'ophthalmologie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122000-1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Équipement d'ophthalmologie</w:t>
            </w:r>
          </w:p>
        </w:tc>
      </w:tr>
    </w:tbl>
    <w:p>
      <w:pPr>
        <w:sectPr>
          <w:footerReference w:type="default" r:id="rId4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999"/>
        <w:gridCol w:w="7601"/>
      </w:tblGrid>
      <w:tr>
        <w:trPr>
          <w:trHeight w:val="292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ffr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retenu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Fourniture d’équipements 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Fourniture d’équipements </w:t>
            </w:r>
          </w:p>
        </w:tc>
      </w:tr>
    </w:tbl>
    <w:p>
      <w:pPr>
        <w:pStyle w:val="Normal"/>
        <w:spacing w:lineRule="exact" w:line="240" w:before="0" w:after="2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Variante(s) acceptée(s)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1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62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4" w:name="_Toc256000012"/>
      <w:bookmarkStart w:id="25" w:name="ArtL1_A-CT"/>
      <w:bookmarkEnd w:id="2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6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6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6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Pavé à répéter et à remplir par le candidat pour chaque variante proposée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6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6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6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6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62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footer" Target="footer2.xml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footer" Target="footer5.xml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footer" Target="footer6.xml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footer" Target="footer7.xml"/><Relationship Id="rId63" Type="http://schemas.openxmlformats.org/officeDocument/2006/relationships/footer" Target="footer8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3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